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Регламент общественного Совета Мглинского район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5"/>
        </w:numPr>
        <w:ind w:left="0" w:firstLine="709"/>
        <w:jc w:val="both"/>
        <w:rPr/>
      </w:pPr>
      <w:r>
        <w:rPr>
          <w:sz w:val="28"/>
          <w:szCs w:val="28"/>
        </w:rPr>
        <w:t>Настоящий Регламент общественного Совета Мглинского района (далее - Регламент) определяет правила внутренней организации и порядок деятельности общественного Совета Мглинского района (далее – Совет).</w:t>
      </w:r>
    </w:p>
    <w:p>
      <w:pPr>
        <w:pStyle w:val="Normal"/>
        <w:numPr>
          <w:ilvl w:val="1"/>
          <w:numId w:val="5"/>
        </w:numPr>
        <w:ind w:left="0" w:firstLine="709"/>
        <w:jc w:val="both"/>
        <w:rPr/>
      </w:pPr>
      <w:r>
        <w:rPr>
          <w:sz w:val="28"/>
          <w:szCs w:val="28"/>
        </w:rPr>
        <w:t>Совет руководствуется в своей деятельности действующими нормативными правовыми актами Российской Федерации, Брянской области, муниципальными правовыми актами Мглинского района.</w:t>
      </w:r>
    </w:p>
    <w:p>
      <w:pPr>
        <w:pStyle w:val="Normal"/>
        <w:numPr>
          <w:ilvl w:val="1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настоящего Регламента обязательны для всех членов Совета при осуществлении ими своей деятельности в Совете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блюдение требований настоящего Регламента влечёт ответственность, установленную настоящим Регламентом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Совет является коллегиальным совещательным органом и работает на общественных началах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1.6. Совет формируется на основе добровольного участия граждан и представителей местных отделений общественных организаций, объединений, движений действующих на территории района и осуществляющих свою деятельность в интересах жителей района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1.7. Совет самостоятельно разрабатывает и принимает Регламент своей работы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рганизация и планирование работы Совета</w:t>
      </w:r>
    </w:p>
    <w:p>
      <w:pPr>
        <w:pStyle w:val="TextBody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Основной формой работы общественного Совета являются заседания общественного Сове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 Совет собирается на первое заседание не позднее чем через 30 дней со дня формирования полного состава Совета. Первое заседание Совета открывает старейший по возрасту член Совета и ведет заседание до избрания Председателя. В повестку первого заседания Совета включаются и рассматриваются следующие вопросы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Регламенте Сов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 избрании председателя Совета, заместителя председателя Совета, секретаря Сов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иные вопросы, которые члены Совета могут предложить для включения в повестку дня первого засед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 Очередное заседание Совета проводится в соответствии с принятым планом работы на год, сформированным на основании предложений, внесённых главой Мглинского района, главой администрации Мглинского района, структурными подразделениями администрации района, членами Сов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 Повестка дня заседания Совета формируется председателем Совета в соответствии с утвержденным планом работы, а также с учетом поступивших предложений членов Совета или рабочей группы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5. Предложения по содержанию повестки дня и участию в обсуждении вопросов, входящих в повестку дня члены Совета вносят секретарю Совета в срок не позднее, чем за 10 календарных дней до даты очередного заседания.</w:t>
      </w:r>
    </w:p>
    <w:p>
      <w:pPr>
        <w:pStyle w:val="Style14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6. В работе Совета могут принимать участие глава Мглинского района, глава администрации Мглинского района, руководители структурных подразделений администрации Мглинского района, руководители органов местного самоуправления района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Подготовка заседаний Совета и заседаний рабочих групп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1. Документы и материалы очередного заседания Совета представляются членам Совета его секретарем для заседаний Совета не позднее, чем за 2 календарных дня до очередного заседания Совет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Проект повестки дня очередного заседания Совета формируется Советом с учётом предложений, внесённых уполномоченными на то настоящим Регламентом лицам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3. При необходимости переноса срока рассмотрения вопроса, включённого в повестку дня, или его исключения из повестки дня, ответственный за подготовку вопроса в срок не позднее, чем за 3 календарных дня уведомляет об этом секретаря Совета для внесения необходимых изменений в проект повестки дн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4. При проведении внеплановых заседаний сроки, установленные настоящим регламентом, могут быть изменены председателем Совета.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5. Рабочие группы Совета создаются членами Совета для подготовки предложений по какому-либо вопросу, подготовки проектов решений Совета и для принятия участия в различных мероприятиях. </w:t>
      </w:r>
      <w:r>
        <w:rPr>
          <w:sz w:val="28"/>
          <w:szCs w:val="28"/>
        </w:rPr>
        <w:t>В состав рабочих групп наряду с членами Совета могут быть включены представители общественных организаций, муниципальных органов, специалисты, независимые экспер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заседании рабочих групп обязаны присутствовать: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ы Совета, вошедшие в состав группы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 Совета – руководитель рабочей группы;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sz w:val="28"/>
          <w:szCs w:val="28"/>
        </w:rPr>
        <w:t>секретарь рабочей групп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 Проекты решений, иные материалы, выработанные на заседании рабочих групп, представляются членом Совета, ответственным за подготовку данного вопроса, в установленный срок и рассматриваются на очередном заседании 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7. Подготовку заседаний Совета обеспечивают председатель Совета и секретарь Сове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ядок проведения заседаний и подготовки вопросов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4.1. Заседания Совета проводятся не реже одного раза в полугодие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4.2. Заседания Совета ведет председатель Совета или заместитель председателя Совета по поручению председателя Совет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4.3. Заседание Совета открывается председателем Совета (в его отсутствие - заместителем) его приветственным словом, представлением им повестки заседания, заслушивания предложений по внесению изменений в повестку заседан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4.4. Повестка заседания и порядок работы утверждаются членами Совета в начале заседания. </w:t>
      </w:r>
      <w:r>
        <w:rPr>
          <w:color w:val="000000"/>
          <w:sz w:val="28"/>
          <w:szCs w:val="28"/>
        </w:rPr>
        <w:t>Председатель и члены Совета вправе внести предложения по рассмотрению дополнительных вопросов, не включенных в проект повестки заседания, непосредственно на заседании Совета.</w:t>
      </w:r>
    </w:p>
    <w:p>
      <w:pPr>
        <w:pStyle w:val="Normal"/>
        <w:widowControl w:val="false"/>
        <w:numPr>
          <w:ilvl w:val="1"/>
          <w:numId w:val="7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заседании время для докладов устанавливается в пределах до </w:t>
      </w:r>
      <w:r>
        <w:rPr>
          <w:sz w:val="28"/>
          <w:szCs w:val="28"/>
        </w:rPr>
        <w:t>15 минут, для содокладов – до 10 минут,</w:t>
      </w:r>
      <w:r>
        <w:rPr>
          <w:color w:val="000000"/>
          <w:sz w:val="28"/>
          <w:szCs w:val="28"/>
        </w:rPr>
        <w:t xml:space="preserve"> для выступления в прениях – до 5 минут. В необходимых случаях в ходе заседания председательствующий может изменять указанное врем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выступления докладчика ему могут задаваться вопросы непосредственно связанные с темой доклада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4.6. Решения Совета оформляются протоколом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4.7. Протокол заседания подписывается председателем Совета и секретарём Совета, и оформляется в течение трёх дней секретарём Совета. Протокол включает в себя: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ту, место проведения заседания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прос повестки дня и Ф.И.О. докладчика (содокладчиков);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писок лиц, присутствующих на заседании;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шение, предложения, замечания по существу вопроса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4.8. Внеочередные заседания проводятся по решению председателя Совета или по требованию не менее 1/3 состава Совета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9. </w:t>
      </w:r>
      <w:r>
        <w:rPr>
          <w:color w:val="000000"/>
          <w:sz w:val="28"/>
          <w:szCs w:val="28"/>
        </w:rPr>
        <w:t>Время и место проведения очередного заседания Совета определяется председателем Совета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432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ешения Совета и контроль за их исполнением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5.1. По итогам заседаний Совет принимает решения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ешения Совета, принимаемые в форме заключений, предложений и обращений, носят рекомендательный характер, оформляются в протокольной форме. При равенстве голосов голос председательствующего является решающим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Решения Совета принимаются большинством голосов от числа членов Совета, присутствующих на заседани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3. Контроль за выполнением решений Совета, подготовкой и предоставлением материалов для обсуждения на заседании Совета может быть возложен либо на членов Совета, либо на секретаря Совета, либо осуществляться председателем Совета лично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432" w:righ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6. Организация документооборо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Организация документооборота, учёт, регистрация, систематизация, хранение текущей документации и служебной переписки обеспечивается секретарём Совета </w:t>
      </w:r>
      <w:r>
        <w:rPr>
          <w:color w:val="000000"/>
          <w:sz w:val="28"/>
          <w:szCs w:val="28"/>
        </w:rPr>
        <w:t>в соответствии с установленными правилами служебного делопроизводств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Документы Совета (решения, письма, докладные записки, служебные записки, пояснительные записки, справки, заявки, заявления и т.д.) составляются и оформляются секретарём Совета в соответствии с установленными требования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6.3. </w:t>
      </w:r>
      <w:r>
        <w:rPr>
          <w:color w:val="000000"/>
          <w:sz w:val="28"/>
          <w:szCs w:val="28"/>
        </w:rPr>
        <w:t>Документы, поступившие в адрес Совета, регистрируются, классифицируются и доводятся до сведения членов Сове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ящие документы, подписываются председателем Совета, регистрируются и рассылаются или иным образом доводятся до адресата членами Сове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7. Комиссии Совета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Совет вправе образовывать комиссии и рабочие группы Сове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3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2. Совет на своем заседании образует комиссии Совета (далее – комиссии) из числа членов Совета. Комиссии создаются с целью подготовки вопросов, проектов документов, организации мероприятий Совета.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В состав комиссий и рабочих групп Совета могут входить члены Совета, представители общественных объединений и иные граждане, не являющиеся членами Совета. В состав комиссии не могут входить председатель и секретарь Совета.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Решение об образовании или о ликвидации комиссии Совета принимается большинством голосов от числа действующих членов Сове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3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5. Комиссией Совета руководит председатель комисс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3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7.6. Председатели комиссий и их заместители избираются на заседаниях членами комиссий большинством голосов от общего числа членов комисс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3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7. Решение об освобождении председателя комиссии, заместителя председателя комиссии от должности принимается большинством голосов от общего числа членов комисс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37" w:leader="none"/>
          <w:tab w:val="left" w:pos="90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8. Заместитель председателя комиссии выполняет функции председателя комиссии в период его отсутств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437" w:leader="none"/>
          <w:tab w:val="left" w:pos="90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9. Основной формой работы комиссии является ее заседан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437" w:leader="none"/>
          <w:tab w:val="left" w:pos="90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10. Заседания комиссии проводятся по мере необходимост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437" w:leader="none"/>
          <w:tab w:val="left" w:pos="90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7.11. Заседание комиссии правомочно, если на нем присутствует более половины от общего числа членов комиссии. В случае, когда отсутствующий на заседании член комиссии в письменном виде выразил свое мнение по вопросам, рассматриваемым комиссией, его необходимо считать принявшим участие в заседании комиссии и учитывать его присутствие при определении правомочности работы комиссии (наличие кворума для проведения заседания).</w:t>
      </w:r>
    </w:p>
    <w:p>
      <w:pPr>
        <w:pStyle w:val="Normal"/>
        <w:widowControl w:val="false"/>
        <w:shd w:fill="FFFFFF" w:val="clear"/>
        <w:tabs>
          <w:tab w:val="clear" w:pos="708"/>
          <w:tab w:val="left" w:pos="437" w:leader="none"/>
          <w:tab w:val="left" w:pos="90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2. Повестка заседания комиссии формируется по предложению Совета или большинства членов комисс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37" w:leader="none"/>
          <w:tab w:val="left" w:pos="90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3. Заседание проводит председатель комиссии или заместитель председателя комисс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37" w:leader="none"/>
          <w:tab w:val="left" w:pos="90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4. Член Совета обязан принимать участие в заседаниях комиссии. О невозможности присутствовать на заседании комиссии по уважительной причине он должен заблаговременно проинформировать председателя комисс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37" w:leader="none"/>
          <w:tab w:val="left" w:pos="90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5. Член комиссии в случае отсутствия на заседании комиссии по уважительной причине вправе выразить свое отношение к рассматриваемому вопросу в письменном виде.</w:t>
      </w:r>
    </w:p>
    <w:p>
      <w:pPr>
        <w:pStyle w:val="Normal"/>
        <w:widowControl w:val="false"/>
        <w:shd w:fill="FFFFFF" w:val="clear"/>
        <w:tabs>
          <w:tab w:val="clear" w:pos="708"/>
          <w:tab w:val="left" w:pos="437" w:leader="none"/>
          <w:tab w:val="left" w:pos="900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7.16. Решение комиссии принимается большинством голосов от общего числа членов комисс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  <w:tab w:val="left" w:pos="900" w:leader="none"/>
        </w:tabs>
        <w:ind w:left="432" w:right="0" w:firstLine="709"/>
        <w:jc w:val="both"/>
        <w:rPr>
          <w:sz w:val="28"/>
          <w:szCs w:val="28"/>
        </w:rPr>
      </w:pPr>
      <w:r>
        <w:rPr>
          <w:bCs w:val="false"/>
          <w:sz w:val="28"/>
          <w:szCs w:val="28"/>
        </w:rPr>
        <w:t>8. Прекращение полномочий, исключение члена Совета из состава Совета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 Полномочия члена Совета прекращаются в порядке, предусмотренном Регламентом Совета, в случае: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течения срока его полномочий;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ачи им заявления о выходе из состава Совета;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пособности его по состоянию здоровья участвовать в работе Совета;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тупления в законную силу вынесенного в отношении его обвинительного приговора суда;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знания его недееспособным, безвестно отсутствующим или умершим на основании решения суда, вступившего в законную силу;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значения его на должность государственной гражданской службы или должность муниципальной службы;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мерти члена Совет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случае добровольного желания выйти из состава Совета, член Совета подаёт на имя председателя, личное заявление с указанием причины досрочного прекращения своих полномочий. Заявление подлежит рассмотрению в течение 14 дней. До истечения указанного срока лицо, подавшее заявление, вправе его отозвать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сключение члена Совета из состава Совета производится решением Совета. Основанием для исключения является отсутствие члена Совета на четырех плановых заседаниях, непосредственно предшествующих заседанию, на котором рассматривается вопрос об исключении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 о досрочном прекращении полномочий, исключении члена Совета, из состава Совета вносится в повестку дня очередного заседания Совет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ремя обсуждения вопроса о досрочном прекращении полномочий, исключении члена Совета, из состава Совета лицо, в отношении которого инициирована указанная процедура, вправе представить свою аргументированную точку зрения по данному вопросу.</w:t>
      </w:r>
    </w:p>
    <w:p>
      <w:pPr>
        <w:pStyle w:val="Heading1"/>
        <w:tabs>
          <w:tab w:val="clear" w:pos="708"/>
          <w:tab w:val="left" w:pos="0" w:leader="none"/>
        </w:tabs>
        <w:ind w:left="432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432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Права и обязанности членов Совета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Член Совета, вправе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ступать с докладами на заседаниях Совета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рать слово для выступлений по заявленным темам докладов после выступления докладчика и ответов на вопросы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задавать докладчику вопросы непосредственно связанные с темой доклада после его выступления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присутствовать на заседании комиссий, рабочих групп, в случае, если его участие предполагает наиболее полное и всеобъемлющее рассмотрение вопроса или способствует проведению заседания;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 xml:space="preserve">- участвовать в рассмотрении и обсуждении вопросов на заседаниях Совета, свободно высказывая своё мнение в порядке, утверждённом председательствующим;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вносить предложения об изменениях и дополнениях в проекты решений или об их доработке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- запрашивать и получать в установленном порядке информацию, необходимую для реализации полномочий Совета, за исключением информации, составляющей государственную тайну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разрабатывать предложения и рекомендации к действующим и подлежащим рассмотрению программам, проектам в сфере молодежной, социальной политики, экономике и других сферах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 Совета, обязан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блюдать требования, установленные настоящим Регламентом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имать участие в заседаниях лично, не передавая свои полномочия другим лицам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о и эффективно решать конкретные поставленные задач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 разглашать информацию, не предназначенную для публичного оповещения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 совершать действий, дискриминирующих деятельность и интересы Совета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имать участие в работе комиссий и рабочих групп, в состав которых он входит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олномочия председателя Совета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1. Председатель Совета:</w:t>
      </w:r>
    </w:p>
    <w:p>
      <w:pPr>
        <w:pStyle w:val="TextBody"/>
        <w:widowControl w:val="false"/>
        <w:tabs>
          <w:tab w:val="clear" w:pos="708"/>
          <w:tab w:val="left" w:pos="0" w:leader="none"/>
          <w:tab w:val="left" w:pos="993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общее руководство Советом;</w:t>
      </w:r>
    </w:p>
    <w:p>
      <w:pPr>
        <w:pStyle w:val="TextBody"/>
        <w:widowControl w:val="false"/>
        <w:tabs>
          <w:tab w:val="clear" w:pos="708"/>
          <w:tab w:val="left" w:pos="0" w:leader="none"/>
          <w:tab w:val="left" w:pos="993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пределяет обязанности между членами Совета;</w:t>
      </w:r>
    </w:p>
    <w:p>
      <w:pPr>
        <w:pStyle w:val="TextBody"/>
        <w:widowControl w:val="false"/>
        <w:tabs>
          <w:tab w:val="clear" w:pos="708"/>
          <w:tab w:val="left" w:pos="0" w:leader="none"/>
          <w:tab w:val="left" w:pos="993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яет повестку дня и порядок рассмотрения вопросов на заседании Совета;</w:t>
      </w:r>
    </w:p>
    <w:p>
      <w:pPr>
        <w:pStyle w:val="TextBody"/>
        <w:widowControl w:val="false"/>
        <w:tabs>
          <w:tab w:val="clear" w:pos="708"/>
          <w:tab w:val="left" w:pos="0" w:leader="none"/>
          <w:tab w:val="left" w:pos="993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- представляет Совет во взаимодействии с органами государственной власти Брянской области, органами местного самоуправления;</w:t>
      </w:r>
    </w:p>
    <w:p>
      <w:pPr>
        <w:pStyle w:val="TextBody"/>
        <w:widowControl w:val="false"/>
        <w:tabs>
          <w:tab w:val="clear" w:pos="708"/>
          <w:tab w:val="left" w:pos="0" w:leader="none"/>
          <w:tab w:val="left" w:pos="993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лучае необходимости передает полномочия председателя Совета заместителю председателя Совета или иному уполномоченному из числа членов Совета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432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Порядок изменения и вступления в силу настоящего Регламен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left" w:pos="0" w:leader="none"/>
          <w:tab w:val="left" w:pos="1080" w:leader="none"/>
        </w:tabs>
        <w:ind w:left="0" w:right="0" w:firstLine="709"/>
        <w:rPr/>
      </w:pPr>
      <w:r>
        <w:rPr>
          <w:sz w:val="28"/>
          <w:szCs w:val="28"/>
        </w:rPr>
        <w:t>11.1.</w:t>
        <w:tab/>
        <w:t>В случае необходимости внесения изменений, дополнений в настоящий Регламент проект изменений и дополнений вносится в качестве отдельного вопроса в повестку очередного заседания Совета, решение по которому принимается числом голосов не менее 2/3 от общего числа членов Совета.</w:t>
      </w:r>
    </w:p>
    <w:p>
      <w:pPr>
        <w:pStyle w:val="31"/>
        <w:tabs>
          <w:tab w:val="left" w:pos="0" w:leader="none"/>
          <w:tab w:val="left" w:pos="1080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11.2.</w:t>
        <w:tab/>
        <w:t>Настоящий Регламент, а также внесённые в него изменения и дополнения вступают в силу с момента утверждения его Советом.</w:t>
      </w:r>
    </w:p>
    <w:p>
      <w:pPr>
        <w:pStyle w:val="31"/>
        <w:tabs>
          <w:tab w:val="left" w:pos="0" w:leader="none"/>
          <w:tab w:val="left" w:pos="1080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left" w:pos="0" w:leader="none"/>
          <w:tab w:val="left" w:pos="1080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left" w:pos="0" w:leader="none"/>
          <w:tab w:val="left" w:pos="1080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left" w:pos="0" w:leader="none"/>
          <w:tab w:val="left" w:pos="1080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left" w:pos="0" w:leader="none"/>
          <w:tab w:val="left" w:pos="1080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7"/>
      <w:numFmt w:val="decimal"/>
      <w:lvlText w:val="%1.3."/>
      <w:lvlJc w:val="left"/>
      <w:pPr>
        <w:tabs>
          <w:tab w:val="num" w:pos="1410"/>
        </w:tabs>
        <w:ind w:left="1410" w:hanging="1410"/>
      </w:pPr>
    </w:lvl>
    <w:lvl w:ilvl="1">
      <w:start w:val="8"/>
      <w:numFmt w:val="none"/>
      <w:suff w:val="nothing"/>
      <w:lvlText w:val="9.2."/>
      <w:lvlJc w:val="left"/>
      <w:pPr>
        <w:tabs>
          <w:tab w:val="num" w:pos="0"/>
        </w:tabs>
        <w:ind w:left="1950" w:hanging="1410"/>
      </w:pPr>
    </w:lvl>
    <w:lvl w:ilvl="2">
      <w:start w:val="1"/>
      <w:numFmt w:val="decimal"/>
      <w:lvlText w:val="%3.."/>
      <w:lvlJc w:val="left"/>
      <w:pPr>
        <w:tabs>
          <w:tab w:val="num" w:pos="2490"/>
        </w:tabs>
        <w:ind w:left="2490" w:hanging="1410"/>
      </w:pPr>
    </w:lvl>
    <w:lvl w:ilvl="3">
      <w:start w:val="1"/>
      <w:numFmt w:val="decimal"/>
      <w:lvlText w:val="%3.%4."/>
      <w:lvlJc w:val="left"/>
      <w:pPr>
        <w:tabs>
          <w:tab w:val="num" w:pos="3030"/>
        </w:tabs>
        <w:ind w:left="3030" w:hanging="1410"/>
      </w:pPr>
    </w:lvl>
    <w:lvl w:ilvl="4">
      <w:start w:val="1"/>
      <w:numFmt w:val="decimal"/>
      <w:lvlText w:val="%3.%4.%5."/>
      <w:lvlJc w:val="left"/>
      <w:pPr>
        <w:tabs>
          <w:tab w:val="num" w:pos="3570"/>
        </w:tabs>
        <w:ind w:left="3570" w:hanging="1410"/>
      </w:pPr>
    </w:lvl>
    <w:lvl w:ilvl="5">
      <w:start w:val="1"/>
      <w:numFmt w:val="decimal"/>
      <w:lvlText w:val="%3.%4.%5.%6."/>
      <w:lvlJc w:val="left"/>
      <w:pPr>
        <w:tabs>
          <w:tab w:val="num" w:pos="4110"/>
        </w:tabs>
        <w:ind w:left="4110" w:hanging="1410"/>
      </w:pPr>
    </w:lvl>
    <w:lvl w:ilvl="6">
      <w:start w:val="1"/>
      <w:numFmt w:val="decimal"/>
      <w:lvlText w:val="%3.%4.%5.%6.%7."/>
      <w:lvlJc w:val="left"/>
      <w:pPr>
        <w:tabs>
          <w:tab w:val="num" w:pos="4680"/>
        </w:tabs>
        <w:ind w:left="4680" w:hanging="1440"/>
      </w:pPr>
    </w:lvl>
    <w:lvl w:ilvl="7">
      <w:start w:val="1"/>
      <w:numFmt w:val="decimal"/>
      <w:lvlText w:val="%3.%4.%5.%6.%7.%8."/>
      <w:lvlJc w:val="left"/>
      <w:pPr>
        <w:tabs>
          <w:tab w:val="num" w:pos="5220"/>
        </w:tabs>
        <w:ind w:left="5220" w:hanging="1440"/>
      </w:pPr>
    </w:lvl>
    <w:lvl w:ilvl="8">
      <w:start w:val="1"/>
      <w:numFmt w:val="decimal"/>
      <w:lvlText w:val="%3.%4.%5.%6.%7.%8.%9."/>
      <w:lvlJc w:val="left"/>
      <w:pPr>
        <w:tabs>
          <w:tab w:val="num" w:pos="6120"/>
        </w:tabs>
        <w:ind w:left="612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435"/>
        </w:tabs>
        <w:ind w:left="435" w:hanging="435"/>
      </w:pPr>
      <w:rPr>
        <w:color w:val="000000"/>
      </w:rPr>
    </w:lvl>
    <w:lvl w:ilvl="1">
      <w:start w:val="5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540"/>
      <w:jc w:val="both"/>
    </w:pPr>
    <w:rPr/>
  </w:style>
  <w:style w:type="paragraph" w:styleId="Style14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06:59:00Z</dcterms:created>
  <dc:creator>k22-1</dc:creator>
  <dc:description/>
  <cp:keywords/>
  <dc:language>en-US</dc:language>
  <cp:lastModifiedBy>Admin</cp:lastModifiedBy>
  <cp:lastPrinted>2014-05-12T16:17:00Z</cp:lastPrinted>
  <dcterms:modified xsi:type="dcterms:W3CDTF">2017-03-22T10:14:00Z</dcterms:modified>
  <cp:revision>42</cp:revision>
  <dc:subject/>
  <dc:title>Регламент Общественного совета Харовского муниципального района </dc:title>
</cp:coreProperties>
</file>